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3654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7522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8431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